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7.18) 03-06.50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ан-Удэ    -    Иркут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ЖД вокзала г. Улан-Удэ /г. Улан-Удэ Республика Бурятия, г. Улан-Удэ, ул. Революции 1905 года, 53В</w:t>
            </w:r>
          </w:p>
        </w:tc>
      </w:tr>
      <w:tr>
        <w:trPr>
          <w:trHeight w:val="5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020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ДП г. Иркутск/г. Иркутск Иркутская область, г. Иркутск, ул. Челнокова, д.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17"/>
        <w:gridCol w:w="4385"/>
      </w:tblGrid>
      <w:tr>
        <w:trPr>
          <w:trHeight w:val="52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еволюции 1905 г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5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5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6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6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25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Конева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6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ул. Рябикова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5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5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ронежск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6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елнокова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987"/>
        <w:gridCol w:w="1418"/>
        <w:gridCol w:w="1418"/>
        <w:gridCol w:w="1418"/>
        <w:gridCol w:w="2332"/>
      </w:tblGrid>
      <w:tr>
        <w:trPr>
          <w:trHeight w:val="288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4" w:hRule="atLeast"/>
        </w:trPr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2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5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5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46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20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46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60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5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50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53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6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61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4"/>
        <w:gridCol w:w="1024"/>
        <w:gridCol w:w="1035"/>
        <w:gridCol w:w="1030"/>
        <w:gridCol w:w="1023"/>
        <w:gridCol w:w="1029"/>
        <w:gridCol w:w="1022"/>
        <w:gridCol w:w="1023"/>
        <w:gridCol w:w="1050"/>
        <w:gridCol w:w="12"/>
      </w:tblGrid>
      <w:tr>
        <w:trPr>
          <w:trHeight w:val="317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  <w:tc>
          <w:tcPr>
            <w:tcW w:w="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94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0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3051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30; 7.30; 8.30; 9.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.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.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.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.30; 19.30; 21.30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30; 08:30; 09:30; 18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30; 20:30; 21:30; 22:30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0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30 15:30 16:30 17:30 19:30 21:30 23:30 02:30 03:30 05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 о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30, 15:30, 16:30, 17:30, 02:30, 03:30, 04:30, 05:30, 06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 В обратном направлении: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24"/>
        <w:gridCol w:w="1035"/>
        <w:gridCol w:w="1030"/>
        <w:gridCol w:w="1023"/>
        <w:gridCol w:w="1029"/>
        <w:gridCol w:w="1022"/>
        <w:gridCol w:w="1023"/>
        <w:gridCol w:w="1062"/>
      </w:tblGrid>
      <w:tr>
        <w:trPr>
          <w:trHeight w:val="266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7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80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 07:30 08:30 09:30 11:30 13:30 15:30 17:30 19:30 21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; 07:30; 08:30; 09:30; 18:30; 19:30; 20:30; 21:30; 22:30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3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30 15:30 16:30 17:30 19:30 21:30 23:30 02:30 03:30 05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30; 15:30; 16:30; 17:30; 02:30; 03:30; 04:30; 05:30; 06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43:00Z</dcterms:created>
  <dc:creator/>
  <dc:description/>
  <dc:language>en-US</dc:language>
  <cp:lastModifiedBy/>
  <dcterms:modified xsi:type="dcterms:W3CDTF">2018-07-27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